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2859405" cy="6029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602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38470</wp:posOffset>
                </wp:positionH>
                <wp:positionV relativeFrom="page">
                  <wp:posOffset>685165</wp:posOffset>
                </wp:positionV>
                <wp:extent cx="3206115" cy="53905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539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91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Oral cavity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Tongue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Pharynx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Sphincter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3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Esophagu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Cardiac sphincter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4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Stomach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Pyloric sphincter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5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Duodenum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Jejunum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Ileum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Ileocecal valve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8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Appendix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Cecum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Ascendent colon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Transverse colon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Descendent colon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Sigmoid colon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Rectum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Anu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Salivary parotid gland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a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Salivary sublingual gland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a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Salivary submandibular gland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a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Liver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Hepatic duct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b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Cystic duct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b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Common bile duct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b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Gallbladder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b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Pancrea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Pancreatic duct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c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Ampulla of Vater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c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424.45pt;mso-wrap-distance-left:7.05pt;mso-wrap-distance-right:7.05pt;mso-wrap-distance-top:0pt;mso-wrap-distance-bottom:0pt;margin-top:53.95pt;mso-position-vertical-relative:page;margin-left:436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910"/>
                      </w:tblGrid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Oral cavity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Tongue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Pharynx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Sphincter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3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Esophagu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Cardiac sphincter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4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Stomach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Pyloric sphincter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5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Duodenum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Jejunum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Ileum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Ileocecal valve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8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Appendix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Cecum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Ascendent colon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Transverse colon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Descendent colon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Sigmoid colon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Rectum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Anu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Salivary parotid gland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a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Salivary sublingual gland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a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Salivary submandibular gland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a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Liver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Hepatic duct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b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Cystic duct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b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Common bile duct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b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Gallbladder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b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Pancrea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Pancreatic duct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c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Ampulla of Vater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c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5:19:00Z</dcterms:created>
  <dc:creator>Rafael Moreno</dc:creator>
  <dc:description/>
  <dc:language>en-US</dc:language>
  <cp:lastModifiedBy>Luffi</cp:lastModifiedBy>
  <cp:lastPrinted>2014-06-30T17:14:00Z</cp:lastPrinted>
  <dcterms:modified xsi:type="dcterms:W3CDTF">2014-06-30T15:38:00Z</dcterms:modified>
  <cp:revision>4</cp:revision>
  <dc:subject/>
  <dc:title>Ano</dc:title>
</cp:coreProperties>
</file>